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bstract and Reflection for </w:t>
      </w:r>
      <w:r>
        <w:rPr>
          <w:i/>
        </w:rPr>
        <w:t>DI/UbD</w:t>
      </w:r>
      <w:r>
        <w:rPr/>
        <w:t xml:space="preserve"> Chapter 1.</w:t>
      </w:r>
    </w:p>
    <w:p>
      <w:pPr>
        <w:pStyle w:val="Normal"/>
        <w:jc w:val="center"/>
        <w:rPr/>
      </w:pPr>
      <w:r>
        <w:rPr/>
      </w:r>
    </w:p>
    <w:p>
      <w:pPr>
        <w:pStyle w:val="Normal"/>
        <w:rPr/>
      </w:pPr>
      <w:r>
        <w:rPr/>
        <w:tab/>
        <w:t xml:space="preserve">Differentiated Instruction and Understanding by Design are two ideas in education that must be used together if either is going to show its true potential. It takes a competent teacher that is willing to try out the cutting edge theories revolving their profession to truly utilize both DI and UbD. These educators that are willing to work in the unknown are doing their students a great service by figuring out where and how these two educational theories can fit and work together. It is through the discussion of Axioms and corollaries as well as through the discussion of scenarios that educators can learn as well as create more ways that students can be benefited by Differentiated Instruction and Understanding by Design. When these scenarios are really studied it becomes apparent that the students will learn more effectively because a lesson is being created that is so versatile that it caters to the needs of all the students maximizing the amount of learning that takes place inside as well as outside of the classroom. </w:t>
      </w:r>
    </w:p>
    <w:p>
      <w:pPr>
        <w:pStyle w:val="Normal"/>
        <w:rPr/>
      </w:pPr>
      <w:r>
        <w:rPr/>
      </w:r>
    </w:p>
    <w:p>
      <w:pPr>
        <w:pStyle w:val="Normal"/>
        <w:rPr/>
      </w:pPr>
      <w:r>
        <w:rPr/>
        <w:tab/>
        <w:t>It makes quite a bit of sense to employ Differentiated Instruction with Understanding by Design. While each idea is sound and makes sense, one would serve no real purpose without the other. Tomlinson and McTighe make the statement that, “Understanding by Design and Differentiated Instruction are not only mutually supportive of one another, but in fact need one another,” (Tomlinson, McTighe: 2). This to me brings about thinking of the relationship between the two as if they were a military operation. In this example Understanding by Design can be thought of as reconnaissance and Differentiated Instruction can be looked at as actually sending in ground troops to carry out an assault. While each can be done separately, reconnaissance with no follow up is largely pointless. Just as carrying out a ground assault with no reconnaissance is largely unadvisable. To effectively teach students it is necessary for a teacher to know how that student learns best so after a teacher has found that out through Understanding by Design they are able to differentiate instruction to take advantage of all the learning styles as well as the special needs of all the children in the classroom. The various scenarios in this chapter were really helpful in being able to see how UbD and DI worked together, and at the same time it gave some very valuable tips that I will be able to take into my own career as a teacher so that I may maximize the learning of my students. I think of all the axioms, corollaries, and scenarios the advice in set number seven is the most important. It is here that the fact that UbD and DI are simply guidelines is stressed. I believe that it is very important to keep that in mind while teaching and I believe that it is applicable to any teaching strategies. When working with people in general, not just students, there are no absolutes. It therefore stands to reason that these strategies must be bent to accommodate the curveballs that students are so good at throw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2:00Z</dcterms:created>
  <dc:creator>EXCEL</dc:creator>
  <dc:description/>
  <cp:keywords/>
  <dc:language>en-US</dc:language>
  <cp:lastModifiedBy>EXCEL</cp:lastModifiedBy>
  <dcterms:modified xsi:type="dcterms:W3CDTF">2008-05-07T14:33:00Z</dcterms:modified>
  <cp:revision>1</cp:revision>
  <dc:subject/>
  <dc:title>Abstract and Reflection for DI/UbD Chapter 1</dc:title>
</cp:coreProperties>
</file>